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9:22:0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9:22:0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9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.5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9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8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6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9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6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.5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9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8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5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9:22:09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9:22:09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2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8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2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8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2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2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5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5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2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8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2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8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2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2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5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5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9:22:15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9:22:1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1058"/>
                              <w:gridCol w:w="1058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7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0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5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7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6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1058"/>
                        <w:gridCol w:w="1058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7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1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5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77</w:t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1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81050</wp:posOffset>
            </wp:positionH>
            <wp:positionV relativeFrom="page">
              <wp:posOffset>1104900</wp:posOffset>
            </wp:positionV>
            <wp:extent cx="6219825" cy="4429125"/>
            <wp:effectExtent l="0" t="0" r="0" b="0"/>
            <wp:wrapNone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219825</wp:posOffset>
            </wp:positionH>
            <wp:positionV relativeFrom="page">
              <wp:posOffset>9153525</wp:posOffset>
            </wp:positionV>
            <wp:extent cx="777240" cy="438150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9/5/2013 9:22:2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9/5/2013 9:22:2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85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717"/>
                              <w:gridCol w:w="625"/>
                              <w:gridCol w:w="717"/>
                              <w:gridCol w:w="866"/>
                              <w:gridCol w:w="866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r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8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6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96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22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5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5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5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9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8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9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0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.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4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85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717"/>
                        <w:gridCol w:w="625"/>
                        <w:gridCol w:w="717"/>
                        <w:gridCol w:w="625"/>
                        <w:gridCol w:w="717"/>
                        <w:gridCol w:w="866"/>
                        <w:gridCol w:w="866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r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3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8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61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4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1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96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7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22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5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5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5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0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9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9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7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8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4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9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06</w:t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.4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4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22:00Z</dcterms:created>
  <dc:creator>oxford</dc:creator>
  <dc:description/>
  <cp:keywords/>
  <dc:language>en-US</dc:language>
  <cp:lastModifiedBy>oxford</cp:lastModifiedBy>
  <dcterms:modified xsi:type="dcterms:W3CDTF">2013-09-05T15:22:00Z</dcterms:modified>
  <cp:revision>1</cp:revision>
  <dc:subject/>
  <dc:title/>
</cp:coreProperties>
</file>